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</w:t>
        <w:br/>
        <w:t>o 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25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musí každý povinný subjekt předkládat o své činnosti v oblasti poskytování informací zákonem stanovené údaje, předkládá Základní škola, Praha 10, Gutova 1987/39, příspěvková organizace, tuto „Výroční zprávu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559"/>
        <w:gridCol w:w="3025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i obdržení žádosti o informace je postupováno v souladu se zákonem č. 106/1999 Sb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roce 2025 nebyly zpoplatněny žádné žádosti o informac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  <w:t>Výroční zpráva byla schválena dne 4. 2. 2026 a zveřejněna v Centrálním registru výročních zpráv.</w:t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Praze dne 5. 2. 2026</w:t>
        <w:tab/>
        <w:tab/>
        <w:tab/>
        <w:tab/>
        <w:tab/>
        <w:tab/>
        <w:tab/>
        <w:t>Mgr. Jaroslava Černá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ředitelka školy</w:t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7:46:00Z</dcterms:created>
  <dc:creator>.</dc:creator>
  <dc:description/>
  <cp:keywords/>
  <dc:language>en-US</dc:language>
  <cp:lastModifiedBy>Jarka Černá</cp:lastModifiedBy>
  <dcterms:modified xsi:type="dcterms:W3CDTF">2026-02-06T07:06:00Z</dcterms:modified>
  <cp:revision>3</cp:revision>
  <dc:subject/>
  <dc:title>16</dc:title>
</cp:coreProperties>
</file>