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 o 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23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každý povinný subjekt musí o své činnosti v oblasti poskytování informací předkládat zákonem stanovené údaje, předkládá obec městys Maršovice tuto „Výroční zprávu za rok 2023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45"/>
        <w:gridCol w:w="307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skytnuté výhradní licence a odůvodnění nezbytnosti poskytnutí výhradní lic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Dle § 17 zákona mohou povinné subjekty v souvislosti s poskytováním informací požadovat finanční úhradu, a to do výše, která nesmí přesáhnout náklady s vyřízením žádosti spojenými.</w:t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 0 Kč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 žadatelem ústní formou, nejsou evidovány a není uplatňován žádný poplatek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rPr/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 www.mestysmarsovice.cz. </w:t>
        <w:br/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V Maršovicích dne 4. 1. 2024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>Mgr. Bohumil Ježek, staro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33:00Z</dcterms:created>
  <dc:creator>.</dc:creator>
  <dc:description/>
  <cp:keywords/>
  <dc:language>en-US</dc:language>
  <cp:lastModifiedBy>CZECHPOINT</cp:lastModifiedBy>
  <cp:lastPrinted>2023-01-11T10:00:00Z</cp:lastPrinted>
  <dcterms:modified xsi:type="dcterms:W3CDTF">2024-01-04T10:38:00Z</dcterms:modified>
  <cp:revision>3</cp:revision>
  <dc:subject/>
  <dc:title>16</dc:title>
</cp:coreProperties>
</file>