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Hlušovice tuto „Výroční zprávu za rok 2023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elektronické úřední desce obecního úřadu a v elektronické podobě v Centrálním registru výročních zpráv v oblasti poskytování informací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 .…Hlušovicích..…….. dne …7. 2.202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Ing. Eva Jurkov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Starostka obc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00:00Z</dcterms:created>
  <dc:creator>.</dc:creator>
  <dc:description/>
  <cp:keywords/>
  <dc:language>en-US</dc:language>
  <cp:lastModifiedBy>Starosta</cp:lastModifiedBy>
  <cp:lastPrinted>2024-02-07T07:59:00Z</cp:lastPrinted>
  <dcterms:modified xsi:type="dcterms:W3CDTF">2024-02-07T07:00:00Z</dcterms:modified>
  <cp:revision>2</cp:revision>
  <dc:subject/>
  <dc:title>16</dc:title>
</cp:coreProperties>
</file>