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ěsto Hodkovice nad Mohelkou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řehled počtu stížností, podnětů a petic a jejich oprávněnosti a dodržení lhůty k vyřízení v roce 2024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1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Stížnosti na chování úředních osob či postup správního orgán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očet došlých stížností: 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očet vyřízených stížností: 0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Počet nevyřízených stížností: 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Dodržení lhůty vyřízení stížností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Ostatní stížnosti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očet došlých stížností: 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očet vyřízených stížností: 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očet nevyřízených stížností: 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Dodržení lhůty vyřízení stížností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Podněty (návrhy a připomínky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očet došlých podnětů: 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očet vyřízených podnětů: 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očet nevyřízených podnětů: 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Dodržení lhůty vyřízení podnětů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4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Petice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32"/>
          <w:szCs w:val="32"/>
        </w:rPr>
        <w:t xml:space="preserve">     </w:t>
      </w:r>
      <w:r>
        <w:rPr>
          <w:sz w:val="28"/>
          <w:szCs w:val="28"/>
        </w:rPr>
        <w:t>Počet došlých petic: 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očet vyřízených petic: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očet nevyřízených petic: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Dodržení lhůty vyřízení petic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Ing. Markéta Khauerová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starostka měs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pracoval:  Ing. Tomáš Koptí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Hodkovice nad Mohelkou 9. 1. 2025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10:00Z</dcterms:created>
  <dc:creator>Kučerová Věra</dc:creator>
  <dc:description/>
  <cp:keywords/>
  <dc:language>en-US</dc:language>
  <cp:lastModifiedBy>Tomáš Koptík</cp:lastModifiedBy>
  <cp:lastPrinted>2021-01-27T08:48:00Z</cp:lastPrinted>
  <dcterms:modified xsi:type="dcterms:W3CDTF">2025-01-09T08:35:00Z</dcterms:modified>
  <cp:revision>17</cp:revision>
  <dc:subject/>
  <dc:title>Město Hodkovice nad Mohelkou</dc:title>
</cp:coreProperties>
</file>