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</w:t>
        <w:br/>
        <w:t>o 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musí každý povinný subjekt předkládat o své činnosti v oblasti poskytování informací zákonem stanovené údaje, předkládá obec Norberčany tuto „Výroční zprávu za rok 2024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559"/>
        <w:gridCol w:w="3025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,-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v Centrálním registru výročních zpráv v oblasti poskytování informací, na úřední desce Obecního úřadu Norberčany, v elektronické podobě na www stránkách obce (www.norbercany.cz) a rovněž je k dispozici v kanceláři obecního úřadu.  </w:t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V Norberčanech  dne 29.1.2025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pracovala : Miluše Štěpánková</w:t>
        <w:tab/>
        <w:tab/>
        <w:tab/>
        <w:tab/>
        <w:t>Stanislav Hudáče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starosta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3:19:00Z</dcterms:created>
  <dc:creator>.</dc:creator>
  <dc:description/>
  <cp:keywords/>
  <dc:language>en-US</dc:language>
  <cp:lastModifiedBy>OÚ Norberčany</cp:lastModifiedBy>
  <cp:lastPrinted>2025-01-28T14:19:00Z</cp:lastPrinted>
  <dcterms:modified xsi:type="dcterms:W3CDTF">2025-01-28T13:19:00Z</dcterms:modified>
  <cp:revision>2</cp:revision>
  <dc:subject/>
  <dc:title>16</dc:title>
</cp:coreProperties>
</file>