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ec  Pňovany</w:t>
      </w:r>
    </w:p>
    <w:p>
      <w:pPr>
        <w:pStyle w:val="Normal"/>
        <w:jc w:val="center"/>
        <w:rPr/>
      </w:pPr>
      <w:r>
        <w:rPr>
          <w:b/>
          <w:u w:val="single"/>
        </w:rPr>
        <w:t>Pňovany 171, PSČ 330 33 , tel.:377 914 111, e-mail: obec@pnovany.cz</w:t>
      </w:r>
    </w:p>
    <w:p>
      <w:pPr>
        <w:pStyle w:val="Normal"/>
        <w:ind w:left="4320" w:firstLine="72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left="4320" w:firstLine="72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ýroční zpráva o poskytování informací za rok 2024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ýroční zpráva je zpracována na základě povinnosti vyplývající z ustanovení § 18 zákona č. 106/1999 Sb., o svobodném přístupu k informacím, ve znění pozdějších předpisů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Počet podaných žádostí o informace - § 18 odst. 1 písm. a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>celkový počet podaných žádostí.................................................................................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>vyřízené žádosti..........................................................................................................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 xml:space="preserve">odmítnuté žádosti.......................................................................................................0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 xml:space="preserve">odložené žádosti.........................................................................................................0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 xml:space="preserve">částečně odložené žádosti..........................................................................................0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>výsledky řízení o sankcích za nedodržování tohoto zákona ……….………………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● </w:t>
      </w:r>
      <w:r>
        <w:rPr>
          <w:szCs w:val="24"/>
        </w:rPr>
        <w:t xml:space="preserve">vydaná rozhodnutí o částečném zamítnutí žádostí …………………………………0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. Počet podaných odvolání proti rozhodnutí - § 18 odst. 1 písm. b)............................0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 Opis podstatných částí každého rozsudku soudu - § 18 odst. 1 písm. c)...................0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Výčet poskytnutých výhradních licencí - § 18 odst. d)...............................................0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Počet stížností podaných podle § 16a - § 18 odst. 1 písm. e)....................................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Další informace vztahující se k uplatňování tohoto zákona - § 18 odst. 1 písm. f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V roce 2024 nebyla podána žádná další informace vztahující se k uplatňování zákona č. 106/1999 Sb., o svobodném přístupu k informací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le § 17 zákona mohou povinné subjekty v souvislosti s poskytováním informací požadovat finanční úhradu, a to do výše, která nesmí přesáhnout náklady s vyřízením žádosti spojenými. Výše úhrady za poskytování informací za písemně podané žádosti činí: 0,- Kč. Pokud jsou podané ústní nebo telefonické žádosti o poskytnutí informace vyřízeny bezprostředně s žadatelem ústní formou, nejsou evidovány a není uplatňován žádný poplatek. Počet těchto žádostí není dle ustanovení § 13 odst. 3 zákona č. 106/1999 Sb. v platném znění součástí výroční zprávy o poskytnutí informací. Informace jsou občanům sdělovány na zasedáních zastupitelstva obce, prostřednictvím kamenné úřední desky v obci, webových stránek, elektronické úřední desky v rámci webových stránek, hlášením místního rozhlasu a jinými způsoby. Výroční zpráva bude zveřejněna na kamenné úřední desce obecního úřadu a v elektronické podobě na webových stránkách obc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 Pňovanech 27. 1. 2025                                                                                        </w:t>
      </w:r>
    </w:p>
    <w:p>
      <w:pPr>
        <w:pStyle w:val="Normal"/>
        <w:ind w:left="6805" w:hanging="0"/>
        <w:rPr>
          <w:szCs w:val="24"/>
        </w:rPr>
      </w:pPr>
      <w:r>
        <w:rPr>
          <w:szCs w:val="24"/>
        </w:rPr>
        <w:t>Ing. Miroslav Hůla v.r.                  starosta ob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7448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48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2:00Z</dcterms:created>
  <dc:creator>OBÚ Pňovany</dc:creator>
  <dc:description/>
  <cp:keywords/>
  <dc:language>en-US</dc:language>
  <cp:lastModifiedBy>OBEC</cp:lastModifiedBy>
  <cp:lastPrinted>2018-10-03T08:01:00Z</cp:lastPrinted>
  <dcterms:modified xsi:type="dcterms:W3CDTF">2025-01-27T13:49:00Z</dcterms:modified>
  <cp:revision>6</cp:revision>
  <dc:subject/>
  <dc:title/>
</cp:coreProperties>
</file>