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Školní jídelna Brno, Kounicova 30, 602 00 Brno,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příspěvková organizace, IČO 62157639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VÝROČNÍ ZPRÁVA ZA ROK 2024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Výroční zpráva o činnosti v oblasti poskytování informací podle zákona č. 106/1999 Sb., o svobodném přístupu k informacím, ve znění pozdějších předpisů, za rok 2023: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očet podaných žádostí o informace a počet vydaných rozhodnutí o odmítnutí žádosti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čet podaných žádostí informace: 0 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čet vydaných rozhodnutí o odmítnutí žádosti: 0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počet podaných odvolání proti rozhodnutí 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počet podaných odvolání proti rozhodnutí: 0 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opis podstatných částí každého rozsudku soudu ve věci přezkoumání zákonnosti rozhodnutí povinného subjektu o odmítnutí žádosti o poskytnutí informace a </w:t>
      </w:r>
      <w:bookmarkStart w:id="0" w:name="_GoBack"/>
      <w:bookmarkEnd w:id="0"/>
      <w:r>
        <w:rPr>
          <w:rFonts w:cs="Times New Roman" w:ascii="Times New Roman" w:hAnsi="Times New Roman"/>
          <w:b/>
          <w:bCs/>
        </w:rPr>
        <w:t>přehled všech výdajů, které povinný subjekt vynaložil v souvislosti se soudními řízeními o právech a povinnostech podle tohoto zákona, a to včetně nákladů na své vlastní zaměstnance a nákladů právního zastoupení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nejsou 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výčet poskytnutých výhradních licencí, včetně odůvodnění nezbytnosti poskytnutí výhradní licence 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ebyly poskytnuty výhradní licence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očet stížností podaných podle § 16a, důvody jejich podání a stručný popis způsobu jejich vyřízení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počet stížností podaných podle § 16a: 0 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alší informace vztahující se k uplatňování tohoto zákona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jsou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V Brně dne 25. 1. 202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49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3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49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3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ahoma" w:hAnsi="Tahoma" w:eastAsia="SimSun;宋体" w:cs="Tahoma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6:04:00Z</dcterms:created>
  <dc:creator>Ivana Petrová</dc:creator>
  <dc:description/>
  <cp:keywords/>
  <dc:language>en-US</dc:language>
  <cp:lastModifiedBy>uzivatel</cp:lastModifiedBy>
  <cp:lastPrinted>2025-02-07T12:42:00Z</cp:lastPrinted>
  <dcterms:modified xsi:type="dcterms:W3CDTF">2025-02-07T11:4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