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Rožná tuto „Výroční zprávu za rok 2025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6561"/>
        <w:gridCol w:w="2023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ila v roce 2025: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v Centrálním registru výročních zpráv, na kamenné úřední desce obecního úřadu a v elektronické podobě na webových stránkách obc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chváleno usnesením zastupitelstva obce č. 27 ze dne 10.2.202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Rožné dne 10. února 202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Libor Pokorný v.r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starosta ob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yvěšeno: 19.2.202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ňato: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7:18:00Z</dcterms:created>
  <dc:creator>.</dc:creator>
  <dc:description/>
  <cp:keywords/>
  <dc:language>en-US</dc:language>
  <cp:lastModifiedBy>Obec Rožná</cp:lastModifiedBy>
  <cp:lastPrinted>2026-02-19T12:55:00Z</cp:lastPrinted>
  <dcterms:modified xsi:type="dcterms:W3CDTF">2026-02-19T11:58:00Z</dcterms:modified>
  <cp:revision>7</cp:revision>
  <dc:subject/>
  <dc:title>16</dc:title>
</cp:coreProperties>
</file>