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ĚSTO   JIŘÍKOV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g">
            <w:drawing>
              <wp:inline distT="0" distB="0" distL="0" distR="0">
                <wp:extent cx="57143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6680"/>
                          <a:chOff x="0" y="0"/>
                          <a:chExt cx="57142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56001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ční zpráva za rok 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 činnosti v oblasti poskytování informací podle zák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. 106/1999 Sb., o svobodném přístupu k informacím, ve znění pozdějších předpis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1.95pt" coordorigin="0,0" coordsize="8999,3239">
                <v:rect id="shape_0" stroked="f" o:allowincell="f" style="position:absolute;left:0;top:0;width:89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358;width:88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ční zpráva za rok 20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 činnosti v oblasti poskytování informací podle zák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. 106/1999 Sb., o svobodném přístupu k informacím, ve znění pozdějších předpis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bsah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od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odaných odvolání proti rozhodnut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odstatných částí každého rozsudku soudu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</w:rPr>
        <w:t>Výčet poskytnutých výhradních licenc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vě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Jiříkově, dne 16.01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color w:val="000000"/>
        </w:rPr>
        <w:t>Zpracoval:</w:t>
      </w:r>
      <w:r>
        <w:rPr>
          <w:rFonts w:cs="Calibri" w:ascii="Calibri" w:hAnsi="Calibri"/>
          <w:color w:val="000000"/>
        </w:rPr>
        <w:t xml:space="preserve"> Mgr. Jiří Semerád - tajemník MěÚ Jiříkov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Úvod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ě § 18 odst. 1 zákona č. 106/1999 Sb., o svobodném přístupu k informacím, ve znění pozdějších předpisů (dále také jen „zákon“), je zpracována tato výroční zpráva o činnosti v oblasti poskytování informací za rok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žádostí o informace a počet vydaných rozhodnutí o odmítnutí žádosti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 w:ascii="Calibri" w:hAnsi="Calibri"/>
        </w:rPr>
        <w:t>V roce 2023 byly na Městský  úřad v Jiříkově  podány čtyři  žádosti o informace odvolávající se na zákon č. 106/1999 Sb., o  svobodném přístupu k informacím, ve znění pozdějších předpisů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o vydáno v roce 2023 žádné rozhodnutí o odmítnutí žádosti o informac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Počet podaných odvolání proti rozhodnutí</w:t>
      </w:r>
      <w:r>
        <w:rPr>
          <w:rFonts w:cs="Calibri" w:ascii="Calibri" w:hAnsi="Calibri"/>
        </w:rPr>
        <w:t xml:space="preserve">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zhledem k tomu, že nebylo vydáno žádné rozhodnutí o odmítnutí žádosti o informaci, nebylo podáno ani žádné odvolání proti rozhodnut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Opis podstatných částí každého rozsudku soudu</w:t>
      </w:r>
      <w:r>
        <w:rPr>
          <w:rFonts w:cs="Calibri" w:ascii="Calibri" w:hAnsi="Calibri"/>
        </w:rPr>
        <w:t xml:space="preserve">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o vedeno žádné soudní říz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ýčet poskytnutých výhradních licencí</w:t>
      </w:r>
    </w:p>
    <w:p>
      <w:pPr>
        <w:pStyle w:val="Normal"/>
        <w:rPr/>
      </w:pPr>
      <w:r>
        <w:rPr>
          <w:rFonts w:cs="Calibri" w:ascii="Calibri" w:hAnsi="Calibri"/>
        </w:rPr>
        <w:t>Městský úřad v Jiříkově neposkytl v roce 2023 žádnou výhradní licenci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čet stížností podaných podle § 16 písm. a) zákona č. 106/1999 Sb., o svobodném přístupu k informacím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podána žádná stížnost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alší informace vztahující se k uplatňování tohoto záko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 vztahující se k uplatňování tohoto zákona nejso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Závě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ekretariát, jednotlivé odbory </w:t>
      </w:r>
      <w:r>
        <w:rPr>
          <w:rFonts w:cs="Calibri" w:ascii="Calibri" w:hAnsi="Calibri"/>
          <w:color w:val="000000"/>
        </w:rPr>
        <w:t xml:space="preserve">a tajemník </w:t>
      </w:r>
      <w:r>
        <w:rPr>
          <w:rFonts w:cs="Calibri" w:ascii="Calibri" w:hAnsi="Calibri"/>
        </w:rPr>
        <w:t>Městského úřadu v Jiříkově</w:t>
      </w:r>
      <w:r>
        <w:rPr>
          <w:rFonts w:cs="Calibri" w:ascii="Calibri" w:hAnsi="Calibri"/>
          <w:color w:val="000000"/>
        </w:rPr>
        <w:t xml:space="preserve"> v roce 2023 poskytovali ústně občanům všechny informace, které zákon č. 106/1999 Sb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umožňuje, i když se občané na zákon </w:t>
        <w:br/>
        <w:t>č. 106/1999 Sb., o</w:t>
      </w:r>
      <w:r>
        <w:rPr>
          <w:rFonts w:cs="Calibri" w:ascii="Calibri" w:hAnsi="Calibri"/>
        </w:rPr>
        <w:t xml:space="preserve"> svobodném přístupu k informacím, ve znění pozdějších předpisů</w:t>
      </w:r>
      <w:r>
        <w:rPr>
          <w:rFonts w:cs="Calibri" w:ascii="Calibri" w:hAnsi="Calibri"/>
          <w:color w:val="000000"/>
        </w:rPr>
        <w:t xml:space="preserve"> přímo neodvolávali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Výroční zpráva za rok 2023 byla schválen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Radou města Jiříkova na 27. schůzi, konané dne 22.01.2024, usnesením  č. 562/2024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 Jiříkově, dne 16.01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ab/>
        <w:tab/>
        <w:tab/>
        <w:tab/>
        <w:tab/>
        <w:t xml:space="preserve">   Ing. Bc. Jindřich Jurajda, DiS., v.r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starost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4:51:00Z</dcterms:created>
  <dc:creator>tajemnikmu</dc:creator>
  <dc:description/>
  <cp:keywords/>
  <dc:language>en-US</dc:language>
  <cp:lastModifiedBy>Jozef Hompora</cp:lastModifiedBy>
  <cp:lastPrinted>2024-01-17T07:26:00Z</cp:lastPrinted>
  <dcterms:modified xsi:type="dcterms:W3CDTF">2024-01-24T07:21:00Z</dcterms:modified>
  <cp:revision>10</cp:revision>
  <dc:subject/>
  <dc:title>MĚSTO   JIŘÍKOV</dc:title>
</cp:coreProperties>
</file>